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ՄԱՁԱՅ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յաստանի Հանրապետության և Բելառուսի Հանրապետության միջև Բելառուսի Հանրապետությունում Անկախ Պետությունների Համագործակցության կանոնադրական և այլ մարմիններում Հայաստանի Հանրապետության ներկայացուցչության հիմնման, արտոնությունների և իմունիտետների մասին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յաստանի Հանրապետությունը և Բելառուսի Հանրապետությունը, այսուհետ` Կողմեր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ձգտելով ամրապնդել և զարգացնել Հայաստանի Հանրապետության և Բելառուսի Հանրապետության հետագա բարեկամական հարաբերությունները և համագործակցությունը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հիմնվելով 1992 թվականի մարտի 13-ի` Անկախ </w:t>
      </w:r>
      <w:r>
        <w:rPr>
          <w:rFonts w:cs="GHEA Grapalat" w:ascii="GHEA Grapalat" w:hAnsi="GHEA Grapalat"/>
          <w:color w:val="000000"/>
          <w:sz w:val="24"/>
          <w:szCs w:val="24"/>
        </w:rPr>
        <w:t>պետությունների լիազոր</w:t>
      </w:r>
      <w:r>
        <w:rPr>
          <w:rFonts w:cs="GHEA Grapalat" w:ascii="GHEA Grapalat" w:hAnsi="GHEA Grapalat"/>
          <w:color w:val="FF0000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ուցչությունների մասին Համաձայնագրի և 1993 թվականի դեկտեմբերի 24-ի` Համագործակցության կանոնադրական և այլ մարմիններում մասնակից պետությունների մշտական լիազոր ներկայացուցչությունների մասին Կանոնադրության վրա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ցանկանալով սահմանել Բելառուսի Հանրապետության տարածքում Անկախ Պետությունների Համագործակցության կանոնադրական և այլ մարմիններում Հայաստանի Հանրապետության ներկայացուցչության հիմնման և գործունեության, ինչպես նաև  արտոնություններ և իմունիտետներ տրամադրելու պայմանները,</w:t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մաձայնեցին ներքոհիշյալի մասին.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Հոդված 1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1. Սույն</w:t>
      </w:r>
      <w:r>
        <w:rPr>
          <w:rFonts w:cs="GHEA Grapalat" w:ascii="GHEA Grapalat" w:hAnsi="GHEA Grapalat"/>
          <w:sz w:val="24"/>
          <w:szCs w:val="24"/>
        </w:rPr>
        <w:t xml:space="preserve"> Համաձայնագրով Բելառուսի Հանրապետությունը համաձայնում է, որ իր տարածքում հիմնվի Անկախ Պետությունների Համագործակցության կանոնադրական և այլ մարմիններում Հայաստանի Հանրապետության ներկայացուցչություն: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2. Բելառուսի Հանրապետության տարածքում Անկախ Պետությունների Համագործակցության կանոնադրական և այլ մարմիններում Հայաստանի Հանրապետության ներկայացուցչության հիմնումն ու գործունեությունը Բելառուսի Հանրապետության համար լրացուցիչ ծախսեր չի առաջացնում: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2</w:t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720"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Հայաստանի Հանրապետության ներկայացուցչությունը, ներկայացուցչության ղեկավարը, անձնակազմի անդամները (դիվանագիտական անձնակազմը, վարչատեխնիկական անձնակազմը և սպասարկող անձնակազմը), դիվանագիտական և վարչական անձնակազմի անդամների հետ բնակվող ընտանիքի անդամները, դիվանագիտական և վարչատեխնիկական անձնակազմի 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մասնավոր տնային </w:t>
      </w:r>
      <w:r>
        <w:rPr>
          <w:rFonts w:cs="Sylfaen" w:ascii="GHEA Grapalat" w:hAnsi="GHEA Grapalat"/>
          <w:color w:val="000000"/>
          <w:sz w:val="24"/>
          <w:szCs w:val="24"/>
        </w:rPr>
        <w:t>աշխատողները</w:t>
      </w:r>
      <w:r>
        <w:rPr>
          <w:rFonts w:cs="GHEA Grapalat" w:ascii="GHEA Grapalat" w:hAnsi="GHEA Grapalat"/>
          <w:color w:val="000000"/>
          <w:sz w:val="24"/>
          <w:szCs w:val="24"/>
        </w:rPr>
        <w:t>,</w:t>
      </w:r>
      <w:r>
        <w:rPr>
          <w:rFonts w:cs="GHEA Grapalat" w:ascii="GHEA Grapalat" w:hAnsi="GHEA Grapalat"/>
          <w:color w:val="FF0000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շենքը, ներկայացուցչության փաստաթղթերը և արխիվը Բելառուսի </w:t>
      </w:r>
      <w:r>
        <w:rPr>
          <w:rFonts w:cs="Sylfaen" w:ascii="GHEA Grapalat" w:hAnsi="GHEA Grapalat"/>
          <w:color w:val="000000"/>
          <w:sz w:val="24"/>
          <w:szCs w:val="24"/>
        </w:rPr>
        <w:t>Հ</w:t>
      </w:r>
      <w:r>
        <w:rPr>
          <w:rFonts w:cs="GHEA Grapalat" w:ascii="GHEA Grapalat" w:hAnsi="GHEA Grapalat"/>
          <w:color w:val="000000"/>
          <w:sz w:val="24"/>
          <w:szCs w:val="24"/>
        </w:rPr>
        <w:t>անրապետության տարածքում օգտվում են նույն արտոնություններից ու իմունիտետներից և կրում են նույն պարտականությունները, որոնք սահմանված են 1961 թվականի ապրիլի 18-ի` Դիվանագիտական կապերի մասին Վիեննայի Կոնվենցիայով:</w:t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720"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հոդվածի 1-ին մասում նշված արտոնություններն ու իմունիտետները չեն տարածվում Բելառուսի Հանրապետության քաղաքացիների վրա:</w:t>
      </w:r>
    </w:p>
    <w:p>
      <w:pPr>
        <w:pStyle w:val="ListParagraph"/>
        <w:spacing w:lineRule="auto" w:line="240"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</w:r>
    </w:p>
    <w:p>
      <w:pPr>
        <w:pStyle w:val="ListParagraph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3</w:t>
      </w:r>
    </w:p>
    <w:p>
      <w:pPr>
        <w:pStyle w:val="ListParagraph"/>
        <w:spacing w:lineRule="auto" w:line="240"/>
        <w:ind w:left="0" w:firstLine="72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 Համաձայնագրի մեկնաբանման կամ կիրառման վերաբերյալ ցանկացած վեճ, համաձայնության գալու նպատակով, լուծվում են Հայաստանի Հանրապետության և Բելառուսի Հանրապետության միջև խորհրդակցությունների ճանապարհով:</w:t>
      </w:r>
    </w:p>
    <w:p>
      <w:pPr>
        <w:pStyle w:val="ListParagraph"/>
        <w:spacing w:lineRule="auto" w:line="240"/>
        <w:ind w:left="0"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4</w:t>
      </w:r>
    </w:p>
    <w:p>
      <w:pPr>
        <w:pStyle w:val="NormalWeb"/>
        <w:spacing w:lineRule="atLeast" w:line="285" w:before="0" w:after="360"/>
        <w:ind w:firstLine="720"/>
        <w:jc w:val="both"/>
        <w:textAlignment w:val="baseline"/>
        <w:rPr/>
      </w:pPr>
      <w:r>
        <w:rPr>
          <w:rFonts w:cs="GHEA Grapalat" w:ascii="GHEA Grapalat" w:hAnsi="GHEA Grapalat"/>
          <w:color w:val="000000"/>
        </w:rPr>
        <w:t>Սույն Համաձայնագրում փոխադարձ համաձայնությամբ կարող են կատարվել փոփոխություններ և լրացումներ, որոնք կձևակերպվեն Համաձայնագրի անբաժանելի մաս համարվող համապատասխան արձանագրություններով և ուժի մեջ կմտնեն սույն Համաձայնագրի 5-րդ հոդվածով նախատեսված կարգով:</w:t>
      </w:r>
    </w:p>
    <w:p>
      <w:pPr>
        <w:pStyle w:val="ListParagraph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5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 Համաձայնագիրն ուժի մեջ է մտնում դրա ուժի մեջ մտնելու համար անհրաժեշտ ներպետական ընթացակարգերը կատարելու մասին Կողմերի վերջին գրավոր ծանուցումն ստանալու օրվանից:</w:t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ատարված է Աշխաբադ քաղաքում, 2014 թվականի նոյեմբերի 20-ին, երկու բնօրինակով, յուրաքանչյուրը` հայերեն և ռուսերեն, ընդ որում բոլոր տեքստերը հավասարազոր են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 Համաձայնագրի դրույթների մեկնաբանման ժամանակ տարաձայնությունների դեպքում նախապատվությունը տրվում է ռուսերեն տեքստին:</w:t>
      </w:r>
    </w:p>
    <w:p>
      <w:pPr>
        <w:pStyle w:val="Normal"/>
        <w:spacing w:lineRule="auto" w:line="24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GHEA Grapalat" w:hAnsi="GHEA Grapalat" w:cs="GHEA Grapalat"/>
          <w:b/>
          <w:b/>
          <w:i/>
          <w:i/>
          <w:sz w:val="28"/>
          <w:szCs w:val="28"/>
        </w:rPr>
      </w:pPr>
      <w:r>
        <w:rPr>
          <w:rFonts w:cs="GHEA Grapalat" w:ascii="GHEA Grapalat" w:hAnsi="GHEA Grapalat"/>
          <w:b/>
          <w:i/>
          <w:sz w:val="28"/>
          <w:szCs w:val="28"/>
        </w:rPr>
        <w:t>Համաձայնագիրն ուժի մեջ է մտել 2016թ. ապրիլի 29-ին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b/>
          <w:b/>
          <w:i/>
          <w:i/>
          <w:sz w:val="24"/>
          <w:szCs w:val="24"/>
        </w:rPr>
      </w:pPr>
      <w:r>
        <w:rPr>
          <w:rFonts w:cs="GHEA Grapalat" w:ascii="GHEA Grapalat" w:hAnsi="GHEA Grapalat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1:37:00Z</dcterms:created>
  <dc:creator>LEGAL</dc:creator>
  <dc:description/>
  <cp:keywords/>
  <dc:language>en-US</dc:language>
  <cp:lastModifiedBy>LEGAL</cp:lastModifiedBy>
  <cp:lastPrinted>2014-11-19T12:47:00Z</cp:lastPrinted>
  <dcterms:modified xsi:type="dcterms:W3CDTF">2016-06-13T11:37:00Z</dcterms:modified>
  <cp:revision>2</cp:revision>
  <dc:subject/>
  <dc:title/>
</cp:coreProperties>
</file>